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49720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9" r="-20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REPUBLIKA HRVATSKA</w:t>
      </w:r>
    </w:p>
    <w:p>
      <w:pPr>
        <w:pStyle w:val="Normal"/>
        <w:rPr>
          <w:sz w:val="20"/>
        </w:rPr>
      </w:pPr>
      <w:r>
        <w:rPr>
          <w:sz w:val="20"/>
        </w:rPr>
        <w:t>ŠIBENSKO-KNINSKA ŽUPANIJA</w:t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495300" cy="66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/>
        <w:t xml:space="preserve">     </w:t>
      </w:r>
      <w:r>
        <w:rPr/>
        <w:t>G R A D</w:t>
      </w:r>
      <w:r>
        <w:rPr>
          <w:b w:val="false"/>
        </w:rPr>
        <w:t xml:space="preserve"> </w:t>
      </w:r>
      <w:r>
        <w:rPr/>
        <w:t xml:space="preserve">  Š I B E N I K</w:t>
      </w:r>
    </w:p>
    <w:p>
      <w:pPr>
        <w:pStyle w:val="Normal"/>
        <w:rPr/>
      </w:pPr>
      <w:r>
        <w:rPr>
          <w:b w:val="false"/>
          <w:szCs w:val="24"/>
        </w:rPr>
        <w:t xml:space="preserve">   </w:t>
      </w:r>
      <w:r>
        <w:rPr>
          <w:szCs w:val="24"/>
        </w:rPr>
        <w:t>Upravni odjel za financije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 w:val="false"/>
          <w:szCs w:val="24"/>
        </w:rPr>
        <w:t xml:space="preserve">    </w:t>
      </w:r>
      <w:r>
        <w:rPr>
          <w:b w:val="false"/>
          <w:iCs/>
          <w:szCs w:val="24"/>
        </w:rPr>
        <w:t>Šibenik, 27. veljače 2018</w:t>
      </w:r>
      <w:r>
        <w:rPr>
          <w:b w:val="false"/>
          <w:szCs w:val="24"/>
        </w:rPr>
        <w:t>.</w:t>
      </w:r>
    </w:p>
    <w:p>
      <w:pPr>
        <w:pStyle w:val="Normal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Normal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Normal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Normal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Normal"/>
        <w:jc w:val="center"/>
        <w:rPr/>
      </w:pPr>
      <w:r>
        <w:rPr>
          <w:b w:val="false"/>
          <w:bCs/>
          <w:iCs/>
          <w:szCs w:val="24"/>
        </w:rPr>
        <w:t xml:space="preserve"> </w:t>
      </w:r>
      <w:r>
        <w:rPr>
          <w:iCs/>
          <w:sz w:val="28"/>
          <w:szCs w:val="28"/>
        </w:rPr>
        <w:t xml:space="preserve">BILJEŠKE UZ KONSOLIDIRANE FINANCIJSKE IZVJEŠTAJE - 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ZA RAZDOBLJE I-XII/2017.</w:t>
      </w:r>
    </w:p>
    <w:p>
      <w:pPr>
        <w:pStyle w:val="Normal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 w:val="false"/>
          <w:szCs w:val="24"/>
        </w:rPr>
        <w:t xml:space="preserve">Konsolidiranim financijskim izvještajima su obuhvaćeni Proračun Grada Šibenika i sljedeći proračunski korisnici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Muzej grada Šibe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 w:val="false"/>
          <w:szCs w:val="24"/>
        </w:rPr>
        <w:t>Hrvatsko narodno kazalište u Šibeni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ječji vrtić Šibenska Maslin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ječji vrtić Smilj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 w:val="false"/>
          <w:szCs w:val="24"/>
        </w:rPr>
        <w:t xml:space="preserve">Gradska knjižnica Juraj Šižgorić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alerija sv. Krševan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avna ustanova Športski objekt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avna vatrogasna postrojba Šibenik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vrđava kulture Šibenik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 w:val="false"/>
          <w:szCs w:val="24"/>
        </w:rPr>
        <w:t>9 osnovnih škola na području grada Šibe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entar za pružanje usluga u zajednica.</w:t>
      </w:r>
    </w:p>
    <w:p>
      <w:pPr>
        <w:pStyle w:val="Normal"/>
        <w:spacing w:lineRule="auto" w:line="276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Normal"/>
        <w:rPr/>
      </w:pPr>
      <w:r>
        <w:rPr>
          <w:bCs/>
          <w:szCs w:val="24"/>
        </w:rPr>
        <w:t>Izvještaj o prihodima i rashodima (Obrazac PR-RAS)</w:t>
      </w:r>
    </w:p>
    <w:p>
      <w:pPr>
        <w:pStyle w:val="Normal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U obrascu PR-RAS za razdoblje I-XII /2017. godine prihodi i primici (AOP 629) su ostvareni u ukupnom iznosu od 251.709.744 kn, što je za 20.545.253 kn više u odnosu na 2016. godinu. Ukupni rashodi i izdaci (AOP 630) su u izvještajnom razdoblju ostvareni u iznosu od  254.984.927  kn što je za 20.182.345 kn više u odnosu na 2016. godinu. Značajnija odstupanja u odnosu na isto izvještajno razdoblje prethodne godine bilježe se na sljedećim AOP – ima: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003 – Prihodi od poreza i prireza na dohodak su ostvareni za 2.246.349 kn manje, međutim Ministarstvo financija je namirilo nastalu razliku uplatama kompenzacijskih mjera (AOP 055). </w:t>
      </w:r>
    </w:p>
    <w:p>
      <w:pPr>
        <w:pStyle w:val="Normal"/>
        <w:ind w:left="72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10 – Povrat poreza i prireza na dohodak po godišnjoj prijavi je u 2017. godini evidentiran prema Okružnici Ministarstva financija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18 – Porezi na imovinu su ostvareni za 1.912.107 kn više, zbog većeg ostvarenja prihoda od poreza na promet nekretnina koji je od 2017. godine u cijelosti prihod JLP(R)S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24 – Porezi na robu i usluge su manji za 993.921 kn, jer se  prihod od poreza na tvrtku ukinuo 01.01.2017. godine, a evidentirana su samo naplaćena potraživanja iz prethodnih godina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49 – Tekuće pomoći od institucija i tijela EU bilježe manje ostvarenje za 898.169kn  zbog dovršetka pojedinih projekata iz prethodnih godina (projekti Jewel, Intermodal, Next)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054 – Pomoći proračunu iz drugih proračuna su ostvarene za 2.265.446 kn više </w:t>
      </w:r>
    </w:p>
    <w:p>
      <w:pPr>
        <w:pStyle w:val="Normal"/>
        <w:ind w:left="72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zbog doznačenih sredstava iz državnog proračuna kao kompenzacijske mjere manje ostvarenog poreza na dohodak, za razne dovršene projekte kao i za projekte u tijeku od kojih su vrijednosno najznačajniji projekti energetske obnove dječjih vrtića Kućica i Vidici, energetska obnova OŠ Juraj Šižgorić, uređenje plaže Brodarica, sanacija nerazvrstane ceste na Žirju i rekonstrukcija bivšeg kina Odeon u višenamjensku dvoranu. Dio doznačenog predujma iz 2016. godine za Projekt revitalizacije tvrđave sv. Ivan je evidentiran kao prihod u visini priznatih troškova. </w:t>
      </w:r>
    </w:p>
    <w:p>
      <w:pPr>
        <w:pStyle w:val="Normal"/>
        <w:ind w:left="72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57 – Pomoći od izvanproračunskih korisnika bilježe značajno povećanje od 3.669.873 zbog doznačenih sredstava Hrvatskog zavoda za zapošljavanje za program javnih radova u iznosu od 3.646.407 kn.</w:t>
      </w:r>
    </w:p>
    <w:p>
      <w:pPr>
        <w:pStyle w:val="Normal"/>
        <w:ind w:left="72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063 – Pomoći proračunskim korisnicima iz proračuna koji im nije nadležan su ostvarene za 2.580.856 kn više, a vrijednosno najznačajnija je uplata Ministarstva kulture za Stalni postav Muzeja. 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19 – Komunalni doprinosi i naknade  su ostvareni za 5.352.397 kn više zbog legalizicije brojnih  objekata kao i zbog poduzimanja mjera prisilne naplate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149 – Rashodi za zaposlene bilježe ostvarenje veće za 6.435.666 kn, a razlog tome je veći broj pomoćnika u nastavi u osnovnim školama financiranih iz EU sredstava, povećanje osnovice putem Kolektivnog ugovora za državne službenike i namještenike, povećanje broja prekovremenih sati vatrogasaca, više isplaćenih sredstava za jubilarne nagrade i smrtne slučajeve te povećanje broja proračunskih korisnika (Tvrđava kulture, Centar za pružanje usluga u zajednici)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iCs/>
          <w:szCs w:val="24"/>
        </w:rPr>
        <w:t>AOP 206 – Kamate za primljene zajmove od drugih razina vlasti – ostvarenje  od 475.082 kn se odnosi na početak otplate zajma Ministarstva financija za I. fazu izgradnje Centra za gospodarenje otpadom Bikarac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238 – Pomoći temeljem prijenosa EU sredstava u iznosu od 417.263 kn se odnose na prijenose sredstava Grada Šibenika i Muzeja grada Šibenika partnerima na EU projektima (Revitalizacija tvrđave sv. Ivan i Fortress Reinvented)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262 – Kapitalne donacije su izvršene za 1.350.000 kn više, a odnose se na sufinanciranje izgradnje luke Vrnaža i pomoći crkvenim objektima.</w:t>
      </w:r>
    </w:p>
    <w:p>
      <w:pPr>
        <w:pStyle w:val="Odlomakpopisa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266 – Kazne, penali i naknade štete – ostvarenje je veće za 3.662.598 kn </w:t>
      </w:r>
      <w:r>
        <w:rPr>
          <w:b w:val="false"/>
          <w:szCs w:val="24"/>
          <w:lang w:val="hr-HR"/>
        </w:rPr>
        <w:t>zbog isplate naknade štete fizičkoj osobi po sudskoj presudi.</w:t>
      </w:r>
    </w:p>
    <w:p>
      <w:pPr>
        <w:pStyle w:val="Odlomakpopisa"/>
        <w:ind w:left="0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272 – Kapitalne pomoći su manje za 1.262.697 zbog prijenosa komunalne opreme Gradskoj čistoći d.o.o. u 2016. godini, a koja je sufinancirana od strane </w:t>
      </w:r>
      <w:r>
        <w:rPr>
          <w:b w:val="false"/>
          <w:szCs w:val="24"/>
        </w:rPr>
        <w:t>Fonda za zaštitu okoliša i energetsku učinkovitost i Ministarstva graditeljstva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289 – Prihodi od prodaje nefinancijske imovine su ostvareni za 1.306.764 kn zbog manjeg ostvarenja prihoda od prodaje zemljišta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359 – Ostali građevinski objekti su ostvareni za 9.568.974 kn više zbog realizacije projekta Uređenja gradske plaže u Brodarici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360 – Postrojenja i oprema – izvršenje je manje za 1.899.639 kn, a najvećim dijelom zbog utrošenih sredstava </w:t>
      </w:r>
      <w:r>
        <w:rPr>
          <w:b w:val="false"/>
          <w:szCs w:val="24"/>
        </w:rPr>
        <w:t xml:space="preserve">za nabavu kanti i kontejnera za sakupljanje komunalnog otpada na području grada Šibenika </w:t>
      </w:r>
      <w:r>
        <w:rPr>
          <w:b w:val="false"/>
          <w:iCs/>
          <w:szCs w:val="24"/>
        </w:rPr>
        <w:t>u 2016. godini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382 – Nematerijalna proizvedena imovina – izvršenje je manje za 726.007 kn zbog troška izrade dokumentarnog filma proširene stvarnosti na tvrđavi Barone u 2016. godini.</w:t>
      </w:r>
    </w:p>
    <w:p>
      <w:pPr>
        <w:pStyle w:val="Odlomakpopisa"/>
        <w:ind w:left="0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394 – Dodatna ulaganja na građevinskim objektima su manja za 920.431 kn, a zbog sanacije OŠ Meterize i projekta Obnove dječjeg vrtića Kućica u 2016. godini.</w:t>
      </w:r>
    </w:p>
    <w:p>
      <w:pPr>
        <w:pStyle w:val="Odlomakpopisa"/>
        <w:ind w:left="0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433 – Povrat zajmova danih tuzemnim trgovačkim društvima izvan javnog sektora su ostvareni za 2.815.000 kn više zbog više uplaćenih sredstava od strane Obonjan Rivijera d.o.o. za kredit Otoka mladosti sukladno Sporazumu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486 – Primljeni krediti od tuzemnih kreditnih institucija izvan javnog sektora su ostvareni za 2.669.084 kn više, a odnose se na </w:t>
      </w:r>
      <w:r>
        <w:rPr>
          <w:b w:val="false"/>
          <w:szCs w:val="24"/>
        </w:rPr>
        <w:t>primljene zajmove po faktoringu, koji se u trenutku potpisa ugovora o otkupu potraživanja u cijelosti evidentiraju kao primitak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541 – Dani zajmovi tuzemnim trgovačkim društvima izvan javnog sektora su ostvareni za 1.010.118 kn manje zbog </w:t>
      </w:r>
      <w:r>
        <w:rPr>
          <w:rFonts w:eastAsia="Calibri"/>
          <w:b w:val="false"/>
          <w:szCs w:val="24"/>
          <w:lang w:val="hr-HR"/>
        </w:rPr>
        <w:t>otplaćenog kredita po protestiranom jamstvu za HNK Šibenik s.d.d..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OP 596 – Otplata glavnice primljenih kredita od tuzemnih kreditnih institucija izvan javnog sektora – ostvarenje je veće za 4.975.890 kn zbog početka </w:t>
      </w:r>
      <w:r>
        <w:rPr>
          <w:b w:val="false"/>
          <w:szCs w:val="24"/>
          <w:lang w:val="hr-HR" w:eastAsia="hr-HR"/>
        </w:rPr>
        <w:t xml:space="preserve">otplate kredita Zagrebačke banke d.d. iz 2014. godine, te zbog otplate zajmova po faktoringu. </w:t>
      </w:r>
    </w:p>
    <w:p>
      <w:pPr>
        <w:pStyle w:val="Odlomakpopisa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641- Stanje novčanih sredstava na kraju izvještajnog razdoblja obuhvaća redovni račun Proračuna Grada Šibenika i posebne račune za razne EU projekte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36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U obrascu PR-RAS se međusobno eliminiraju AOP (069) i AOP (241) u iznosu od 372.146 kn te  AOP (131) i AOP (234) u iznosu od 54.732.458 kn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ilanca (Obrazac BIL)</w:t>
      </w:r>
    </w:p>
    <w:p>
      <w:pPr>
        <w:pStyle w:val="Normal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</w:r>
    </w:p>
    <w:p>
      <w:pPr>
        <w:pStyle w:val="Normal"/>
        <w:ind w:firstLine="4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U obrascu BIL prikazano je konsolidirano stanje imovine, obveza i vlastitih izvora na dan 31.12.2017. godine (Obvezne Bilješke uz Bilancu u prilogu)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U procesu konsolidacije međusobno se eliminiraju AOP (154) i dio AOP-a (174) u iznosu od 3.136.771 kn.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Izvještaj o rashodima prema funkcijskoj klasifikaciji (Obrazac RAS-funkcijski)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420"/>
        <w:jc w:val="both"/>
        <w:rPr/>
      </w:pPr>
      <w:r>
        <w:rPr>
          <w:b w:val="false"/>
          <w:iCs/>
          <w:szCs w:val="24"/>
        </w:rPr>
        <w:t>U obrascu RAS-funkcijski za razdoblje I-XII/2017. godine prikazani su ostvareni rashodi proračuna i proračunskih korisnika nastali u navedenom razdoblju po funkcijskoj klasifikaciji bez uključenih izdataka od financijske imovine i prijenosa proračunskim korisnicima iz nadležnog proračuna za financiranje rashoda poslovanja (podskupina 367).</w:t>
      </w:r>
    </w:p>
    <w:p>
      <w:pPr>
        <w:pStyle w:val="Normal"/>
        <w:ind w:firstLine="4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Izvještaj o promjenama u vrijednosti i obujmu imovine i obveza (Obrazac P-VRIO)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03 – Promjene u vrijednosti imovine – iznos smanjenja se odnosi na rashodovanje proizvedene dugotrajne imovine.</w:t>
      </w:r>
    </w:p>
    <w:p>
      <w:pPr>
        <w:pStyle w:val="Normal"/>
        <w:ind w:left="720" w:hanging="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OP 018 – Promjene u obujmu financijske imovine – iznos povećanja se najvećim dijelom odnosi na evidentirana potraživanja od Tef d.d. sukladno odluci Vlade RH i Sporazumu Grad - Ina - Tef. Promjene u smanjenju obujma imovine su najvećim dijelom nastale zbog neotpisane knjigovodstvene vrijednosti neupotrebljive imovine  te zbog otpisa zastarjelih i nenaplativih potraživanja.</w:t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36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U procesu konsolidacije  međusobno se eliminiraju prijenosi nefinancijske imovine između proračuna i proračunskih korisnika i to: prijenos Tvrđave kulture za ulaganja u imovinu Grada Šibenika koja im je dana na korištenje, prijenose kapitalnih ulaganja u osnovne škole, te prijenos sportske opreme Javnoj vatrogasnoj postrojbi. 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Izvještaj o obvezama (Obveze)</w:t>
      </w:r>
    </w:p>
    <w:p>
      <w:pPr>
        <w:pStyle w:val="Normal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U obrascu OBVEZE iskazano stanje obveza na kraju izvještajnog razdoblja u iznosu od 106.502.836 kn najvećim dijelom se odnose na nedospjele obveze po primljenim kreditima i zajmovima, obveze za materijalne rashode, međusobne obveze proračunskih korisnika, ostale tekuće obveze i obveze za nabavu nefinancijske imovine. Obveze proračuna za nepotrošene vlastite i namjenske prihode proračunskih korisnika uplaćene u proračun se u procesu konsolidacije eliminiraju.</w:t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Na pozicijama rezultata poslovanja ukupni manjak prihoda i primitaka za pokriće u sljedećem razdoblju iznosi 50.131.885 kn. U nastavku se daje pregled manjka/viška po svakom pojedinom korisniku:</w:t>
      </w:r>
    </w:p>
    <w:p>
      <w:pPr>
        <w:pStyle w:val="Normal"/>
        <w:ind w:firstLine="7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Grad Šibenik – manjak prihoda i primitaka u iznosu od 42.428.891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Javna vatrogasna postrojba grada Šibenika – višak prihoda o iznosu od 58.625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Dječji vrtić Šibenska Maslina – manjak prihoda u iznosu od 885.999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Muzej grada Šibenika – manjak prihoda u iznosu od 507.989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Knjižnica Juraj Šižgorić – manjak prihoda u iznosu od 131.907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Hrvatsko narodno kazalište u Šibeniku – manjak prihoda u iznosu od 1.328.928 k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Cs/>
          <w:szCs w:val="24"/>
        </w:rPr>
        <w:t>Javna ustanova Športski objekti – manjak prihoda i primitaka u iznosu od 2.153.583 k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Cs/>
          <w:szCs w:val="24"/>
        </w:rPr>
        <w:t>OŠ Juraj Šižgorić - manjak prihoda u iznosu od 225.620 k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Cs/>
          <w:szCs w:val="24"/>
        </w:rPr>
        <w:t>OŠ Faust Vrančić - manjak prihoda u iznosu od 198.560 k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Cs/>
          <w:szCs w:val="24"/>
        </w:rPr>
        <w:t>OŠ Tin Ujević - manjak prihoda u iznosu od 122.796 k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Cs/>
          <w:szCs w:val="24"/>
        </w:rPr>
        <w:t>OŠ Juraj Dalmatinac - manjak prihoda u iznosu od 195.532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OŠ Petar Krešimir IV - manjak prihoda u iznosu od 133.384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OŠ Vidici - manjak prihoda u iznosu od 163.208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OŠ Vrpolje - manjak prihoda u iznosu od 95.287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OŠ Brodarica – manjak prihoda u iznosu od 161.613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OŠ Meterize - manjak prihoda u iznosu od 96.990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Dječji vrtić Smilje - manjak prihoda u iznosu od 976.207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Galerija sv. Krševan - manjak prihoda u iznosu od 13.017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Tvrđava kulture Šibenik - manjak prihoda u iznosu od 457.730 kn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Centar za pružanje usluga u zajednici - višak prihoda u iznosu od 86.731 kn.</w:t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left="3600" w:firstLine="72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left="3600" w:firstLine="720"/>
        <w:jc w:val="center"/>
        <w:rPr/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PROČELNIK</w:t>
      </w:r>
    </w:p>
    <w:p>
      <w:pPr>
        <w:pStyle w:val="Normal"/>
        <w:jc w:val="center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                                                                           </w:t>
      </w:r>
      <w:r>
        <w:rPr>
          <w:b w:val="false"/>
          <w:iCs/>
          <w:szCs w:val="24"/>
        </w:rPr>
        <w:t>Slobodan Tolić, dipl.oec.</w:t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rPr/>
      </w:pPr>
      <w:r>
        <w:rPr>
          <w:b w:val="false"/>
          <w:iCs/>
          <w:szCs w:val="24"/>
        </w:rPr>
        <w:t>Prilozi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Tablica 1:  Dani zajmovi i primljene otplate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Tablica 2: Primljeni krediti i zajmovi te otplate 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Tablica 3: Primljeni robni zajmovi i financijski najmovi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Tablica 4: Dospjele kamate na kredite i zajmove    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Sudski sporovi u tijeku</w:t>
      </w:r>
    </w:p>
    <w:p>
      <w:pPr>
        <w:pStyle w:val="Normal"/>
        <w:ind w:firstLine="7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Normal"/>
        <w:jc w:val="center"/>
        <w:rPr/>
      </w:pPr>
      <w:r>
        <w:rPr>
          <w:b w:val="false"/>
          <w:szCs w:val="24"/>
        </w:rPr>
        <w:t xml:space="preserve">                            </w:t>
      </w:r>
      <w:r>
        <w:rPr>
          <w:b w:val="false"/>
          <w:szCs w:val="24"/>
        </w:rPr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20" w:bottom="1417"/>
      <w:pgNumType w:fmt="decimal"/>
      <w:formProt w:val="false"/>
      <w:titlePg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        </w:t>
    </w:r>
    <w:r>
      <w:rPr>
        <w:sz w:val="18"/>
      </w:rPr>
      <w:t>----------------------Trg palih branitelja Domovinskog rata 1; tel: (022) 431-000; faks: (022) 431-099--------------------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i/>
      <w:iCs/>
      <w:sz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i/>
      <w:iCs/>
      <w:sz w:val="25"/>
      <w:lang w:val="en-US"/>
    </w:rPr>
  </w:style>
  <w:style w:type="character" w:styleId="TekstbaloniaChar">
    <w:name w:val="Tekst balončića Char"/>
    <w:qFormat/>
    <w:rPr>
      <w:rFonts w:ascii="Tahoma" w:hAnsi="Tahoma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FINANCIJE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04:00Z</dcterms:created>
  <dc:creator>Tonko Kalauz</dc:creator>
  <dc:description/>
  <cp:keywords/>
  <dc:language>en-US</dc:language>
  <cp:lastModifiedBy>Ivana Bašelović</cp:lastModifiedBy>
  <cp:lastPrinted>2018-03-06T11:41:00Z</cp:lastPrinted>
  <dcterms:modified xsi:type="dcterms:W3CDTF">2018-03-06T10:47:00Z</dcterms:modified>
  <cp:revision>101</cp:revision>
  <dc:subject/>
  <dc:title/>
</cp:coreProperties>
</file>